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th Penalty.</w:t>
      </w:r>
    </w:p>
    <w:p>
      <w:pPr>
        <w:pStyle w:val="Normal"/>
        <w:rPr/>
      </w:pPr>
      <w:r>
        <w:rPr/>
      </w:r>
    </w:p>
    <w:p>
      <w:pPr>
        <w:pStyle w:val="Normal"/>
        <w:rPr/>
      </w:pPr>
      <w:r>
        <w:rPr/>
        <w:tab/>
        <w:t>“Davey Jones! I hereby sentence you for life in prison for being convicted of murder, as to which the case of killing 4 people!”, life in prison, for killing not one, not two, more than three, four people? Yes, a punishment to fit the crime, a gold star to the keen man who thought of this. The eighth amendment states “nor cruel and unusual punishments inflicted” some may say that death penalty is cruel and unusual, therefore should be abolished. But is that really true? For killing 4 people, he will only be sentenced to jail. That’s not right. For this reason being, I support death penalty.</w:t>
      </w:r>
    </w:p>
    <w:p>
      <w:pPr>
        <w:pStyle w:val="Normal"/>
        <w:rPr/>
      </w:pPr>
      <w:r>
        <w:rPr/>
      </w:r>
    </w:p>
    <w:p>
      <w:pPr>
        <w:pStyle w:val="Normal"/>
        <w:rPr/>
      </w:pPr>
      <w:r>
        <w:rPr/>
        <w:tab/>
        <w:t xml:space="preserve">Get this; your mother was shot by a seemingly senile </w:t>
      </w:r>
      <w:r>
        <w:rPr>
          <w:i/>
        </w:rPr>
        <w:t>sadist</w:t>
      </w:r>
      <w:r>
        <w:rPr/>
        <w:t xml:space="preserve">. It was not just your mother, but numerous other people are involved. Let’s say the total is 7 people, killed </w:t>
      </w:r>
      <w:r>
        <w:rPr>
          <w:u w:val="single"/>
        </w:rPr>
        <w:t>brutally</w:t>
      </w:r>
      <w:r>
        <w:rPr/>
        <w:t>, with 2 injured. The man gets sent to life in prison, and after he dies, his body will be confined there without burial for 75 years. I think there was an old saying, “a punishment to fit the crime”. You can not bring back the lives of 7 people, you may not get forgiven by the 2 injured people, but it’s possible that you can get out with “good behavior”. It’s as if they are only looking for the prisoners to get a reflection. Can you check if they change? No. Can you be sure to trust them? No. If this is so, why in the world do you let someone out for good behavior?</w:t>
      </w:r>
    </w:p>
    <w:p>
      <w:pPr>
        <w:pStyle w:val="Normal"/>
        <w:rPr/>
      </w:pPr>
      <w:r>
        <w:rPr/>
      </w:r>
    </w:p>
    <w:p>
      <w:pPr>
        <w:pStyle w:val="Normal"/>
        <w:rPr/>
      </w:pPr>
      <w:r>
        <w:rPr/>
        <w:tab/>
        <w:t>Oh, the weak arguments “Death penalty requires 2 trials, more pre-trial time, and experts”. Wait! Doesn’t it also cost money to sentence someone to prison for life? You need to provide the food, clothes, water, and space. Life without parole on estimate costs about 1.2 million ~ 3.6 million more than cases on death penalty. More and more people will be sent to life, which means more money. It’s a lot easier to just sentence the murderer to death penalty.</w:t>
      </w:r>
    </w:p>
    <w:p>
      <w:pPr>
        <w:pStyle w:val="Normal"/>
        <w:rPr/>
      </w:pPr>
      <w:r>
        <w:rPr/>
      </w:r>
    </w:p>
    <w:p>
      <w:pPr>
        <w:pStyle w:val="Normal"/>
        <w:rPr/>
      </w:pPr>
      <w:r>
        <w:rPr/>
        <w:tab/>
        <w:t>Death penalty is cruel and unusual. Because it violates the eighth amendment, it should be removed and replaced with life sentences. The person killed many people, BRUTALLY. Putting him in a confined space for life makes me feel better, it makes the family of the victims feel relieved. At least he’s still breathing. Yay! No. Life in prison will never be enough to parallel the torture he put the victims through, whatever it may be, being shot 17 times, rape, or some other gory things [look up Jeffrey Dahmer/Necrophilia]</w:t>
      </w:r>
    </w:p>
    <w:p>
      <w:pPr>
        <w:pStyle w:val="Normal"/>
        <w:rPr/>
      </w:pPr>
      <w:r>
        <w:rPr/>
      </w:r>
    </w:p>
    <w:p>
      <w:pPr>
        <w:pStyle w:val="Normal"/>
        <w:rPr/>
      </w:pPr>
      <w:r>
        <w:rPr/>
        <w:tab/>
        <w:t xml:space="preserve">In my own opinion, death penalty is suited for those who </w:t>
      </w:r>
      <w:r>
        <w:rPr>
          <w:i/>
        </w:rPr>
        <w:t>deserve</w:t>
      </w:r>
      <w:r>
        <w:rPr/>
        <w:t xml:space="preserve"> it. It’s not as cruel and unusual as how they would have killed those people, that’s not even as high as cruel, that’s inhumane. It costs less money for these types of things too, you’ve also got to think about the people the murders affected. It doesn’t seem 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16:00Z</dcterms:created>
  <dc:creator>Hwii</dc:creator>
  <dc:description/>
  <cp:keywords/>
  <dc:language>en-US</dc:language>
  <cp:lastModifiedBy>Hwii</cp:lastModifiedBy>
  <dcterms:modified xsi:type="dcterms:W3CDTF">2010-12-07T04:15:00Z</dcterms:modified>
  <cp:revision>1</cp:revision>
  <dc:subject/>
  <dc:title>Death Penalty</dc:title>
</cp:coreProperties>
</file>